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Čierna nad Tisou OHK -vv.zip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jantekova2742175\\Desktop\\verejná súťaž - STAVBY\\011 Čierna nad tisou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Čierna nad Tisou OHK – pracovisko hraničnej kontroly na HP Čierna nad Tisou 2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9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1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1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0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Magdaléna Janteková</cp:lastModifiedBy>
  <cp:lastPrinted>2022-10-17T13:19:00Z</cp:lastPrinted>
  <dcterms:modified xsi:type="dcterms:W3CDTF">2023-09-05T11:38:00Z</dcterms:modified>
  <cp:revision>53</cp:revision>
  <dc:subject/>
  <dc:title/>
</cp:coreProperties>
</file>